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ий район «О бюджете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на 2026 год и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7 и 202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ояснительная записка содержит информацию об основных параметрах доходной и расходной частей районного бюджета на 2026 год и плановый период 2027 и 2028 годов и подходах, применяемых при их формировани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Проект бюджета подготовлен на основе требований Бюджетного Кодекса Российской Федерации,</w:t>
      </w:r>
      <w:r>
        <w:rPr/>
        <w:t xml:space="preserve"> </w:t>
      </w:r>
      <w:r>
        <w:rPr>
          <w:sz w:val="28"/>
        </w:rPr>
        <w:t xml:space="preserve">Налогового кодекса Российской Федерации, Федерального Закона от 3 октября 2003 года № 131-ФЗ «Об общих принципах организации местного самоуправления в Российской Федерации», решения Совета муниципального образования Калининский район от 18 августа 2023 года № 220 «О бюджетном процессе в муниципальном образовании Калининский район», основных направлениях бюджетной и налоговой политики муниципального образования Калининский район на 2026 год и на плановый период 2027 и 2028 годов и иных законодательных и нормативных правовых актов Российской Федерации, Краснодарского края и муниципального образования Калининский район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районного бюджет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ов при формировании доходной базы районного бюджета на 2026 год и плановый период 2027 и 2028 годов  положен прогноз социально – экономического развития  района, составленный на основе статистических данных за последние 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база бюджета района рассчитывалась на основании проекта краевого Закона «О краевом бюджете на 2026 год и на плановый период 2027 и 2028 годов», с учетом снижения дополнительного норматива отчислений  в районный бюджет налога на доходы физических лиц в 2026 году по сравнению с 2025 годом  на 2,46 процентных пункта,  в 2027 году  снижения на 3,26 процентных пункта по сравнению с 2026 годом, в 2028 году снижения  на 0,69 процентных пункта по сравнению с 2027 год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собственных доходов в проекте бюджета  на 2026 год запланирована в объеме 590500,0 тыс. рублей, или 90,4% к  ожидаемому исполнению  за 2025 год,  на 2027 год – 570000,0 тыс. рублей,  или 96,5% к уровню 2026 года, на 2028 год – 566000,0 тыс. рублей  или 99,2 % к уровню 202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гнозируемых собственных доходов в 2026 году произошло в результате уменьшения дополнительного норматива отчислений в районный бюджет  налога на доходы физических лиц, а также прекращения с 1 января 2026 года действия  порядка распределения доходов от налога на прибыль и платы за негативное воздействие на окружающую среду. Кроме того, снижение доходов связано с отсутствием прогнозируемых поступлений от реализации имущества, находящегося в собственности муниципальных районов  и снижением поступлений доходов от продажи земельных участков, из-за отсутствия заявок на выкуп таков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доходов в районный бюджет на 2026-2028 годы представлен в приложениях 1, 2 к проекту решения Совета муниципального образования Калининский район «О бюджете муниципального образования Калининский район на 2026 год и на плановый период 2027 и 2028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обеспечения роста доходной базы бюджета района являются мероприятия, направленные 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ложительной динамики во всех базовых отраслях экономики, промышленности, сельском хозяйстве, строительстве, транспорте, связи, сфере услуг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в район инвестиций и рост капитальных вложений за счет собственных источников хозяйствующих субъектов всех форм собственности и организационно – правовых фор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администрирования налоговых и неналоговых доходов бюджета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ий мониторинг платежей в разрезе доходных источников, повышения потенциала использования налоговых и неналоговых платеж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проведение целенаправленной работы с плательщиками, находящимися на территории района, в целях принятия мер по улучшению результатов их финансово-хозяйственной деятельности, погашению задолженности по платежам в бюджет, своевременной уплате текущих платежей, увеличению поступлений налоговых и неналоговых платежей в бюджет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в проекте бюджета на 2026 год предусмотрена дотация из краевого бюджета в сумме 166819,1 тыс. рублей, на 2027 год – 187326,4 тыс. рублей, на 2028 год – 199130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 учетом дотации из краевого бюджета в проекте на 2026 год составляют – 1881455,4 тыс. рублей, на 2027 год – 1893823,2 тыс. рублей, на 2028 год – 1889744,7 тыс. рублей (приложения 1, 2 к проекту решения Совета муниципального образования Калининский район «О бюджете муниципального образования Калининский район на 2026 год и на плановый период 2027 и 2028 годов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 поступления запланированы по 15 закрепленным налоговым и неналоговым доходам:  налогу на доходы физических лиц, налогу, взимаемому в связи с применением упрощенной системы налогообложения, налогу, взимаемому в связи с применением патентной системы налогообложения, единому сельскохозяйственному налогу, налогу на имущество организаций, государственной пошлине, процентов, полученных от предоставления бюджетных кредитов,  доходам получаемых в виде арендной платы за земельные участки, доходам от сдачи в аренду имущества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чим  поступлениям от использования имущества, находящегося в собственности муниципального района,  прочим доходам от оказания платных услуг, доходам от компенсации затрат государства, доходам от продажи земельных участков,  штрафам, санкциям и прочим неналоговым доходам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в объеме налоговых и неналоговых доходов в 2026 году составляют: налог на доходы физических лиц – 65,6%,  налог, взимаемый в связи с применением упрощенной системы налогообложения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7,6%, единый сельскохозяйственный налог- 5,5%, доходы, получаемые в виде арендной  платы  за земельные участки- 4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 в проекте по доходным источникам на  2026 год и на плановый период 2027 и 2028 годов  рассчитывались следующим образ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а поступлений налога на доходы физических лиц на 2026 год и плановый период 2027 и 2028 годов учитывалась оценка поступления налога в 2025 году, показатели прогнозируемой динамики фонда оплаты труда по годам. Расчет налога на доходы физических лиц  произведен по утвержденным нормативам отчислений в соответствии с законодательством Краснодарского края и с учетом прогнозных показателей налогового орг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прогнозируемого объема поступлений налога на доходы физических лиц  учтено расширение прогрессивной шкалы налогообложения налогом на доходы физических лиц,  изменение размеров налоговых вычетов, увеличение размера минимальной оплат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налога на доходы с физических лиц от общей суммы уплаченного налога в бюджет муниципального образования составит в 2026 году  - 48,19%, в 2027 году- 44,93%, в 2028 год- 44,24%. В 2026 году планируется поступление налога на доходы физических лиц в сумме 387593,0 тыс. рублей, что составляет 88,2% к ожидаемому исполнению  за 2025 год.   На 2027 год -  363066,8 тыс. рублей</w:t>
      </w:r>
      <w:r>
        <w:rPr/>
        <w:t xml:space="preserve"> </w:t>
      </w:r>
      <w:r>
        <w:rPr>
          <w:sz w:val="28"/>
          <w:szCs w:val="28"/>
        </w:rPr>
        <w:t>со снижением на 6,4%  к 2026 году, на 2028 год -  357504,8 тыс. рублей, со снижением на 1,6% к 2027 году.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чет произведен на основании прогнозных данных администратора доходов о начисленных суммах налога, а также учтены фактические поступления налога за предыдущие три года, налог к зачислению в районный бюджет определен по нормативу 5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 на 2026 год,  прогнозируется в сумме 104224,0 тыс. рублей, что составляет 104,4% к ожидаемому поступлению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27 – 2028 годы учитывает прогнозируемую динамику налоговой базы и составляет на 2027 год  106600,0 тыс. рублей  или 102,2% к планируемой сумме на 2026 год, на 2028 год  106600,0 тыс. рублей  или 100,0% к планируемой сумме на 2027 год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left="144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в  проект бюджета на 2026 год и на плановый период 2027 и 2028 годов,  единого сельскохозяйственного налога рассчитаны на основе данных о налоговой базе сельскохозяйственных товаропроизводителей по налогу за предшествующий год,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асти второй Налогового кодекса РФ и с учетом прогнозных показателей налогового орг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оступлений единого сельскохозяйственного налога в проекте бюджета на  2026 год   предусматривается в сумме 32898,0 тыс. рублей, что составляет 104,7% к ожидаемому исполнению за 2025 год.  На 2027 год – 33500,0 тыс. рублей, на 2028 год – 33500,0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ной системы налогооб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прогноза поступлений в 2026 году в районный бюджет доходов от уплаты налога, взимаемого в связи с применением патентной системы налогообложения, составляют данные о прогнозируемом поступлении налога, предоставленные администратором до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налога, взимаемого в связи с применением патен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налогообложения на 2026 год, прогнозируется в сумме 16093,0 тыс. рублей, что составляет 107,2% к оценке 2025 года.</w:t>
      </w:r>
      <w:r>
        <w:rPr/>
        <w:t xml:space="preserve"> </w:t>
      </w:r>
      <w:r>
        <w:rPr>
          <w:sz w:val="28"/>
          <w:szCs w:val="28"/>
        </w:rPr>
        <w:t xml:space="preserve">Объем планируемых поступлений на 2027 год составляет 16293,0 тыс. рублей, на 2028 год- 16293,0 тыс. рублей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организаций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лог на имущество организаций зачисляется в бюджеты муниципальных районов по нормативу 3% от перечисляемой налогоплательщиками су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налога на имущество организаций в проекте бюджета на  2026 год   предусматривается в сумме 3357,0 тыс. рублей. На 2027 год – 3357,0 тыс. рублей, на 2028 год – 3357,0 тыс. рублей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Расчет поступлений госпошлины произведен исходя  из прогноза, </w:t>
      </w:r>
      <w:r>
        <w:rPr>
          <w:sz w:val="28"/>
        </w:rPr>
        <w:t xml:space="preserve">предоставленного  </w:t>
      </w:r>
      <w:r>
        <w:rPr>
          <w:sz w:val="28"/>
          <w:szCs w:val="28"/>
        </w:rPr>
        <w:t>налоговым  орга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государственной пошлины в проекте бюджета на 2026 год предусматривается в сумме 15117,0 тыс. рублей, что составляет 100,7% к ожидаемому исполнению за 2025 год, на 2027 год – 15437,0 тыс. рублей, с ростом на 102,1%  к 2026 году  и  на 2028 год – 15819,0 тыс. рублей, с ростом на 102,4% к 2027 году, в связи с увеличением количества регистрационных действи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ы, полученные от предоставления бюджетных кредитов внутри страны за счет средств бюджетов муниципальных район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снову расчета прогноза поступлений доходов в виде процентов от предоставления бюджетных кредитов приняты данные главного администратора доходов. Источником данных для расчета прогнозного объема доходов от процентов являются первичные документы (договоры бюджетных кредит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доходов, в виде процентов от предоставления бюджетных кредитов внутри  страны за счет средств бюджетов муниципальных районов   в бюджет в 2026 году предусмотрены  в сумме  4,3 тыс. рублей, что составляет  148,2%  к   ожидаемому  исполнению за 2025 год.  На 2027 -2028 годы не планируется поступление по данному доходному источник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поступлений арендной платы за земельные участки, государственная собственность на которые не разграничена  и которые расположены в границах поселений  приняты данные главного администратора доходов. Расчет произведен на основании действующих ставок арендной платы по категориям земель и площадей, с использованием базы данных лицевых счетов плательщиков арендной платы за землю, и с учетом сложившейся задолж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, получаемых в виде  арендной платы за земельные участки, государственная собственность на которые не разграничена  и которые расположены в границах поселений   в бюджет в 2026 году предусмотрены  в сумме 24900,0 тыс. рублей, что составляет  103,8%  к   ожидаемому  исполнению за 2025 год.  На 2027 год – 25900,0 тыс. рублей, на 2028 год – 26935,0 тыс. рублей, с ростом соответственно 104,0 и 103,9%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left="1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ind w:left="1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поступлений арендной платы за земли, находящиеся в собственности муниципальных районов  приняты данные главного администратора доходов, который  произведен на основании действующих ставок арендной платы по категориям земель и площадей,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базы данных лицевых счетов плательщиков арендной платы за землю, и с учетом сложившейся задолж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, получаемых в виде  арендной платы за земли, находящиеся в собственности муниципальных районов   в бюджет в 2026 году предусмотрены  в сумме 1900,0 тыс. рублей, что составляет 102,7%  к   ожидаемому  исполнению за 2025 год.  На 2027 год – 1980,0 тыс. рублей, на 2028 год – 2060,0 тыс. рублей, с ростом соответственно 104,2 и 104,0%%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риняты данные главного администратора доходов на основании расчетов арендной платы в соответствии с реестрами действующих договоров аренды, а также сумм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Поступление в  бюджет по данному доходному источнику на 2026 год  предусматривается в сумме 650,0 тыс. рублей, что составляет 72,2% к ожидаемому исполнению за 2025 год.  На 2027 год – 650,0 тыс. рублей, на 2028 год  – 650,0 тыс. рублей.</w:t>
      </w:r>
      <w:r>
        <w:rPr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снову расчета  прочих поступлений от использования имущества, находящегося в собственности муниципальных районов приняты данные главного администратора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в  бюджет по данному доходному источнику на 2026 год  предусматривается в сумме 877,0 тыс. рублей, что составляет 92,3% к ожидаемому исполнению за 2025 год.  На 2027 год – 877,0 тыс. рублей, на 2028 год  – 904,0 тыс. рублей, с ростом соответственно 100,0 и 103,0%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оказания платных услуг (работ) получателями средств бюджетов муниципальных район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снову расчета поступления доходов от оказания платных услуг  принята оценка исполнения доходов от оказания платных за 2025 год с учетом средних значений по поступлениям на протяжении ряда лет, влияющих на сумму указанных доходов, определенных на 2026 – 2028 годы главным администратором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 от оказания платных услуг  в  бюджете на 2026 год запланировано в сумме 229,3 тыс. рублей, что составляет  163,7%  к   ожидаемому  исполнению за 2025 год, на 2027 год – 128,6 тыс. рублей,   на 2028 год – 183,1 тыс. рублей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компенсации затрат бюджетов муниципальных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снову расчета поступления доходов от компенсации затрат бюджета принята оценка исполнения доходов за 2025 год с учетом средних значений по поступлениям на протяжении ряда лет, влияющих на сумму указанных доходов, определенных на 2026 – 2028 годы главными администраторами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доходов  от компенсации затрат бюджета  в проекте бюджета на 2026 год запланировано в сумме 190,8 тыс. рублей, на 2027 год – 9,0 тыс. рублей, на 2028 год- 9,0 тыс. рублей.</w:t>
      </w:r>
    </w:p>
    <w:p>
      <w:pPr>
        <w:pStyle w:val="Normal"/>
        <w:ind w:left="12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основу расчета поступления доходов от продажи земельных участков, находящихся в государственной и муниципальной собственности  приняты прогнозные данные главного администратора доходов, с уче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 от продажи земельных участков, находящихся в государственной и муниципальной собственности, в проекте бюджета на 2026 год запланированы в сумме 1000,0 тыс. рублей,  на 2027 год – 1000,0 тыс. рублей, на 2028 год – 1000,0 тыс. рублей.</w:t>
      </w:r>
    </w:p>
    <w:p>
      <w:pPr>
        <w:pStyle w:val="Normal"/>
        <w:ind w:left="2124"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асчет поступления доходов  подготовлен на основе данных, представленных главными  администраторами доходов местного бюджета, государственными органами, налагающими штрафы, неустойки, пени в случае неисполнения или ненадлежащего исполнения обязательств перед муниципальным органом (муниципальным казенным учреждением), а также принимающими решения о возмещении ущерба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штрафов  в проекте бюджета на 2026 год запланировано в сумме 1019,0 тыс. рублей, что составляет 98,3% к ожидаемому исполнению  за 2025 год.  На 2027 год-  834,9 тыс. рублей,  на 2028 год- 847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 бюджетов муниципальных райо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расчета прочих неналоговых доходов бюджетов муниципальных районов принята оценка исполнения доходов за 2025 год с учетом средних значений по поступлениям на протяжении ряда лет, влияющих на сумму указанных доходов, определенных на 2026 – 2028 годы главными администраторами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прочих неналоговых доходов бюджетов муниципальных районов в проекте бюджета на 2026 год запланировано в сумме 447,6тыс. рублей, на 2027 год – 366,7 тыс. рублей, на 2028 год- 337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Cs w:val="28"/>
        </w:rPr>
      </w:pPr>
      <w:r>
        <w:rPr>
          <w:szCs w:val="28"/>
        </w:rPr>
        <w:t xml:space="preserve">В проекте бюджета предусмотрен объем расходов на 2026 год в сумме </w:t>
      </w:r>
      <w:r>
        <w:rPr>
          <w:rFonts w:eastAsia="Calibri"/>
          <w:szCs w:val="28"/>
          <w:lang w:val="ru-RU" w:eastAsia="en-US"/>
        </w:rPr>
        <w:t>1963429,5</w:t>
      </w:r>
      <w:r>
        <w:rPr>
          <w:szCs w:val="28"/>
        </w:rPr>
        <w:t xml:space="preserve"> тыс. рублей, на 2027 год – </w:t>
      </w:r>
      <w:r>
        <w:rPr>
          <w:rFonts w:eastAsia="Calibri"/>
          <w:szCs w:val="28"/>
          <w:lang w:val="ru-RU" w:eastAsia="en-US"/>
        </w:rPr>
        <w:t>1893823,2</w:t>
      </w:r>
      <w:r>
        <w:rPr>
          <w:szCs w:val="28"/>
        </w:rPr>
        <w:t xml:space="preserve"> тыс. рублей, что на </w:t>
      </w:r>
      <w:r>
        <w:rPr>
          <w:szCs w:val="28"/>
          <w:lang w:val="ru-RU"/>
        </w:rPr>
        <w:t>3,5</w:t>
      </w:r>
      <w:r>
        <w:rPr>
          <w:szCs w:val="28"/>
        </w:rPr>
        <w:t xml:space="preserve">% меньше, чем в 2026 году, на 2028 год – </w:t>
      </w:r>
      <w:r>
        <w:rPr>
          <w:rFonts w:eastAsia="Calibri"/>
          <w:szCs w:val="28"/>
          <w:lang w:val="ru-RU" w:eastAsia="en-US"/>
        </w:rPr>
        <w:t>1889744,7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что на </w:t>
      </w:r>
      <w:r>
        <w:rPr>
          <w:szCs w:val="28"/>
          <w:lang w:val="ru-RU"/>
        </w:rPr>
        <w:t>0,2</w:t>
      </w:r>
      <w:r>
        <w:rPr>
          <w:szCs w:val="28"/>
        </w:rPr>
        <w:t>% меньше, чем в 2027 году</w:t>
      </w:r>
      <w:r>
        <w:rPr>
          <w:szCs w:val="28"/>
          <w:lang w:val="ru-RU"/>
        </w:rPr>
        <w:t>. Уменьшение обусловлено уменьшением НДФЛ, отсутствием прогнозируемого объема остатков на конец очередного года, отсутствием утвержденных финансовых показателей по финансированию ряда полномочий в плановом периоде (в отрасли физической культуры и спорта, детского оздор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налоговых и неналоговых доходов расходы муниципального бюджета в 2026 году запланированы в сумме 590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ов других уровней бюджетной системы расходы муниципального бюджета в 2026 году в целом уменьшились на 52902,2 тыс. рублей (2025 год – 1343857,6 тыс. рублей, 2026 год – 1290955,4 тыс. рублей), в том числ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тация уменьшилась на 33581,7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уменьшилась на сумму 37501,8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увеличилась на 25767,8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уменьшились на 7586,5 тыс. рублей.</w:t>
      </w:r>
    </w:p>
    <w:p>
      <w:pPr>
        <w:pStyle w:val="21"/>
        <w:ind w:firstLine="90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циально-культурная сфера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социально-культурную сферу в проекте бюджета на 2026 год составляют 1667405,8</w:t>
      </w:r>
      <w:r>
        <w:rPr/>
        <w:t xml:space="preserve"> </w:t>
      </w:r>
      <w:r>
        <w:rPr>
          <w:sz w:val="28"/>
          <w:szCs w:val="28"/>
        </w:rPr>
        <w:t>тыс. рублей или 84,9 % в общем объеме расходов, то есть социальная направленность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отраслей социально - культурной сферы планируется с учетом межбюджетных трансфертов в следующих объемах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68"/>
        <w:gridCol w:w="212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ьно-культурная сфера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7 40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5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9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10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4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797,7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</w:t>
              <w:softHyphen/>
              <w:t xml:space="preserve">граф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8,4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5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6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68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2026-2028 годы приведены с учетом ожидаемого поступления средств из краевого бюджета. В случае принятия решения о дополнительной реализации государственных программ Краснодарского края в районный бюджет  будут внесены соответств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 разрезе отраслей социально-культурной сферы характеризую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2.1.1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айонного бюджета по разделу 0700 «Образование» на 2026 год предусматриваются в сумме 1341109,5 тыс. рублей, с уменьшением на 11365,6 тыс. рублей к уточненным плановым показателям на 2025 год (1352475,1</w:t>
      </w:r>
      <w:r>
        <w:rPr/>
        <w:t xml:space="preserve"> </w:t>
      </w:r>
      <w:r>
        <w:rPr>
          <w:sz w:val="28"/>
          <w:szCs w:val="28"/>
        </w:rPr>
        <w:t xml:space="preserve">тыс. 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0701 «Дошкольное образование» предусматриваются в сумме 406848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</w:t>
      </w:r>
      <w:r>
        <w:rPr/>
        <w:t xml:space="preserve"> </w:t>
      </w:r>
      <w:r>
        <w:rPr>
          <w:sz w:val="28"/>
          <w:szCs w:val="28"/>
        </w:rPr>
        <w:t>предусматриваются в сумме 406848,8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муниципальных заданий 16 детским дошкольным учреждениям – 383002,6 тыс. рублей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бсидии на иные цели – 9806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702 «Общее образование» предусматриваются в сумме 759869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– 759869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основной деятельности 14 общеобразовательными школами – 61663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и на иные цели образовательным учреждениям – 143236,1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0703 «Дополнительное образование детей» предусматриваются в сумме 111161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на выполнение основной деятельности 3 учреждениями дополнительного образования детей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7417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– 53743,6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муниципальных заданий 2 учреждениями дополнительного образования детей – 5095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– 278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707 «Молодежная политика» предусматриваются расходы в сумме 7120,0 тыс. рублей отделу по делам молодежи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Калининский район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сфере молодежной политики – 1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в сфере межнациональных отношений – 7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казачьих традиций – 5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олодежного центра – 549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709 «Другие вопросы в области образования» предусматриваются расходы в сумме 56110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– 52757,8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аппарата управления – 839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2 подведомственных структурных подразделений управления – 3893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Дети Кубани» 5431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опеки и попечительства в отношении несовершеннолетних администрации муниципального образования Калининский район на организацию муниципальной программы «Дети Кубани» – 4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на реализацию муниципальной программы «Дети Кубани» - 2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у по делам молодежи администрации муниципального образования Калининский рай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Дети Кубани» - 2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ппарата управления – 228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ультура, кинематограф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0800 «Культура, кинематография» на 2026 год предусматриваются в сумме 2282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0801 «Культура» предусматриваются расходы в сумме 376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– 3760,0 тыс. рублей на обеспечение деятельности межпоселенческой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804 «Другие вопросы в области культуры, кинематографии» предусматриваются расходы в сумме 1906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– 19065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аппарата управления – 2545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1 подведомственного структурного подразделения управления – 1251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области культуры – 4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по гармонизации межнациональных отношений – 10,0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1000 «Социальная политика» на 2026 год предусматриваются в сумме 19221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запланированы доплаты к пенсиям в соответствии с муниципальными правовыми актами в сумме 949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1003 «Социальное обеспечение населения» предусматривается единовременная денежная выплата гражданам РФ, прошедшим отбор в военном комиссариате в сумме 15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1004 «Охрана семьи и детства» предусматриваются в сумме 154590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у опеки и попечительства в отношении несовершеннолетних администрации муниципального образования Калининский район – 91491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ы ежемесячного вознаграждения, причитающегося приемным родителям за оказание услуг по воспитанию приемных детей – 5016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 – 4132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Калининский район на обеспечение жильем детей-сирот – 45088,6 тыс. рублей, приобретения жилья для малообеспеченных – 5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строительства и благоустройства администрации муниципального образования Калининский район на приобретение жилья молодой семье – 7140,4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на выплаты компенсаций части родительской платы за содержание детей в дошкольных учреждениях – 5870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1006 «Другие вопросы в области социальной политики» предусматриваются расходы 13125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опеки и попечительства в отношении несовершеннолетних администрации муниципального образования Калининский район на содержание аппарата управления – 8114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Калининский район на реализацию переданных государственных полномочий по содержанию отдела по делам несовершеннолетних – 4028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градостроительства и благоустройства администрации муниципального образования Калининский район на реализацию переданных государственных полномочий по обеспечению детей-сирот жилыми помещениями – 982,7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1.4. Физическая культура и спор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1100 «Физическая культура и спорт» на 2026 год предусматриваются в сумме 111259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у физической культуры и спорта администрации муниципального образования Калининский район –  82 737,3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1103 «Спорт высших достижений» предусматриваются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го задания – 72 76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– 977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1102 «Массовый спорт» предусматриваются расходы по районным мероприятиям в сумме 3 807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1105 «Другие вопросы в области физической культуры и спорта» предусматриваются расходы на содержание аппарата управления в сумме 2 19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– 28522,1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1103 «Спорт высших достижений» предусматриваются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муниципального задания 1 спортивной школой – 27453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– 1 068,5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2.2 Национальная экономика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ые ассигнования по разделу 0400</w:t>
      </w:r>
      <w:r>
        <w:rPr/>
        <w:t xml:space="preserve"> «</w:t>
      </w:r>
      <w:r>
        <w:rPr>
          <w:sz w:val="28"/>
          <w:szCs w:val="28"/>
        </w:rPr>
        <w:t>Национальная экономика» на 2026-2028 годы представлены в таблице.</w:t>
      </w:r>
    </w:p>
    <w:p>
      <w:pPr>
        <w:pStyle w:val="Normal"/>
        <w:ind w:firstLine="851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985"/>
        <w:gridCol w:w="1842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</w:t>
              <w:softHyphen/>
              <w:t>дела, подразде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</w:t>
              <w:softHyphen/>
              <w:t xml:space="preserve">номик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2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</w:t>
              <w:softHyphen/>
              <w:t>ласти нацио</w:t>
              <w:softHyphen/>
              <w:t>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по разделу «Национальная экономика» осуществлялось в соответствии с расходными обязательствами, принятыми в рамках программных и не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405 «Сельское хозяйство и рыболовство» предусматриваются расходы в сумме 9520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муниципального образования Калин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субсидирования сельского хозяйства – 3613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информационно-консультационного центра – 3848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гулирования численности безнадзорных животных – 2058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раздел 0412 «Другие вопросы в области национальной экономики» 3692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расходы предусмотрены на поддержку малого бизнеса и инвестиционного потенциала в сумме 192,0 тыс. рублей и подготовку правоустанавливающих документов в сумме 3500,0 тыс. рублей.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Жилищно-коммунальное хозяй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расходов районного бюджета по разделу 0500 «Жилищно-коммунальное хозяйство» на 2026–2028 годы осуществлялось в соответствии с расходными обязательствам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Калин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раздел «Жилищно-коммунальное хозяйство» на 2026-2028 годы отражены в таблице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70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разделе 0502 «Коммунальное хозяйство»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топительному периоду</w:t>
      </w:r>
      <w:r>
        <w:rPr/>
        <w:t xml:space="preserve"> </w:t>
      </w:r>
      <w:r>
        <w:rPr>
          <w:sz w:val="28"/>
          <w:szCs w:val="28"/>
        </w:rPr>
        <w:t>в сумме 4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организации площадок скопления ТБО в сумме 6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полигона ТБО в сумме 2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монт газопровода в сумме 308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строительству объектов топливно-энергетического комплекса в сумме 36040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оплате взносов на капстроительство многоквартирных домов в сумме 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505 «Другие вопросы в области жилищно-коммунального хозяйства» предусмотр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инансирование расходов на содержание аппарата управления градостроительства и благоустройства в сумме 10896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2 подведомственных учреждений – 1456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области архитектуры – 4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уществление передачи полномочий по учету граждан, нуждающихся в жилых помещениях – 982,6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бщегосударственные вопрос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00 «Общегосударственные вопросы» отражены расходы на функционирование Совета муниципального образования, главы муниципального образования, центрального аппарата администрации, контрольно-счетной палаты, централизованной бухгалтерии администрации района, службы хозяйственного обеспечения, расходы на реализацию полномочий муниципального образования по управлению муниципальной собствен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объема расходов на управление осуществлялось в соответствии со структурой органов местного самоуправления муниципального образования Калин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по разделу 0100 «Общегосударственные вопросы» на 2026 год определены в сумме 173173,7 тыс. рублей, на 2027 год – 155811,8 тыс. рублей, на 2028 год – 152840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102 «Функционирование высшего должностного лица муниципального образования» предусмотрены расходы на 2026 год в сумме 2870,0 тыс. рублей, на 2027 год – 2870,0 тыс. рублей, на 2028 год – 2870,0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представительных органов муниципальных образований» предусмотрены расходы на 2026 год 2263,9 тыс. рублей, на 2027 год – 2263,9 тыс. рублей, на 2028 год – 226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высших органов исполнительной власти местных администраций» предусмотрены расходы на 2026 год в сумме 43750,5 тыс. рублей, на 2027 год – 43380,5 тыс. рублей, на 2028 год – 4338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5 «Судебная система» предусмотрены расходы на 2026 год 83,3 тыс. рублей, на 2027 год – 8,5 тыс. рублей, на 2028 год – 8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надзора» отражены расходы на 2026 год – 21981,7 тыс. рублей, на 2027 год – 21981,7 тыс. рублей, на 2028 год – 21981,7 тыс. рублей – на обеспечение деятельности финансового управления администрации муниципального образования Калининский район, Контрольно-счетной палаты муниципального образования Калининский район, отдела внутренне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1 «Резервные фонды» предусмотрены расходы на 2026 год 500,0 тыс. рублей, на 2027 год – 500,0 тыс. рублей, на 2028 год –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113 «Другие общегосударственные вопросы» предусмотрены расходы на 2026 год в сумме всего 101724,3 тыс. рублей, на 2027 год – 84807,2 тыс. рублей, на 2028 год – 81836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2026 год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управления экономики 10277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услуги по энергосервисному контракту 5930,8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содержание управления правовых и имущественных отношений 5115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содержание 3 казенных учреждений – 69595,3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ориентированных некоммерческих организаций в Калининском районе – 1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 реализацию районных полномочий – 8806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 Национальная безопасность и правоохранительная деятельность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ой классификацией расходов по разделу 03 «Национальная безопасность и правоохранительная деятельность» отражены расходы на 2026 год в сумме 29671,0 тыс. рублей, на 2027 год – 28171,0 тыс. рублей, на 2028 год – 28171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2026 года напр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дразделу 0309 «Гражданская оборона» -  3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0310 «Защита населения и территории от чрезвычайных ситуаций природного и техногенного характера, пожарная безопасность» -  28392,0 тыс. рублей, в том числе содержание аварийно-спасательного отряда 14745,0 тыс. рублей, содержание едино-диспетчерской службы 11895 тыс. рублей и полномочия муниципального образования по предупреждению и ликвидации последствий чрезвычайных ситуаций и стихийных бедствий в сумме 150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314 «Другие вопросы в области национальной безопасности и правоохранительной деятельности» 979,0 тыс. рублей.</w:t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6 Обслуживание муниципального долг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6 год предусмотрены расходы на обслуживание муниципального долга в сумме 0,0 тыс. рублей, на 2027 год – 0,0 тыс. рублей, на 2028 год –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Межбюджетные трансферт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бюджета на 2026 год предусмотрены дотации на выравнивание бюджетной обеспеченности сельских поселений, которые будут распределяться после утверждения значений в бюджетах сельских поселений, в сумме 1000,0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8 Источники внутреннего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в соответствии с условиями действующих долговых обязательств, а также программами муниципальных внутренних заимствований муниципального образования Калининский район предусмотрена выдача бюджетных кредитов другим бюджетам бюджетной системы РФ в 2026 году в сумме 7080,0 тыс. рублей, в 2027 году – 7080,0 тыс. рублей в 2028 году – 7080,0 тыс. рублей и возврат бюджетных кредитов от бюджетов сельских поселений на 2026 год – 7080,0 тыс. рублей, на 2027 год – 7080,0 тыс. рублей, 2028 году – 708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рытие дефицита бюджета в 2026 году планируется за счет остатков, сложившихся на 1 января 2026 года, в объеме 81974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ограммы муниципальных гарантий муниципального образования Калининский район в валюте Российской Федерации на 2026 год и на плановый период 2027 и 2028 годов предоставление новых муниципальных гарантий не предусмотрено, бюджетные ассигнования на исполнение гарантий по возможным гарантийным случаям не заплан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Калининский район на 1 января 2027 года в сумме 0,0 тыс. рублей и верхний предел муниципального внешнего долга муниципального образования Калининский район на 1 января 2027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; верхний предел муниципального внутреннего долга муниципального образования Калининский район на 1 января 2028 года в сумме 0,0 тыс. рублей и верхний предел муниципального внешнего долга муниципального образования Калининский район на 1 января 2028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, и верхний    предел    муниципального    внутреннего    долга    муниципального образования Калининский район на 1 января 2029 года в сумме 0,0 тыс. рублей и верхний предел муниципального внешнего долга муниципального образования Калининский район на 1 января 2029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алин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О.В. Мост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19:00Z</dcterms:created>
  <dc:creator>Маковейчук</dc:creator>
  <dc:description/>
  <cp:keywords/>
  <dc:language>en-US</dc:language>
  <cp:lastModifiedBy>user</cp:lastModifiedBy>
  <cp:lastPrinted>2025-10-29T11:38:00Z</cp:lastPrinted>
  <dcterms:modified xsi:type="dcterms:W3CDTF">2025-11-28T11:27:00Z</dcterms:modified>
  <cp:revision>397</cp:revision>
  <dc:subject/>
  <dc:title>2</dc:title>
</cp:coreProperties>
</file>